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804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043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432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379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846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44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927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393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86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14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162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708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728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