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713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899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520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496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025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468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172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338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824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558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472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432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376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02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525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371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923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