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234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2302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9461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4229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66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31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7573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3707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5312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9963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9174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6835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3564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1873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7529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