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22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444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079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5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488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651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64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328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826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074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471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466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333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