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165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113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566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13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970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046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212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275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660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830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186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119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381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210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845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945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750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