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333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85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5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36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75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98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56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5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5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70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1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94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1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19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