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7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5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135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368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559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019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17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278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796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622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471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983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987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