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77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029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97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05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343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235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493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861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408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703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861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772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892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353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385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920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683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