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928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756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843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07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73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962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204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433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501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239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016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447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514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345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178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