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17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39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02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55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60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39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1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65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14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28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2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267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