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665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264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074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169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030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209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576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40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859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399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271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000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576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099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537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716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296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