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5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54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190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602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68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42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73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17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28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89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676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474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00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68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