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455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935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549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793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519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88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566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443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37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587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953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97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47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