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050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400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29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401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871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537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295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170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80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291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81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016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001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81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693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201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422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