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5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599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027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3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2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83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11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41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30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48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84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9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43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381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85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