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35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251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47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984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770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501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85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4582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6976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6192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12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934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4715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