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54810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54446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2037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62586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37842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2958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0798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19129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10962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7720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73585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43751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24487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13932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17992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16373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56477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