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006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981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294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326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782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261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780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278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701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512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370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265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291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559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810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