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680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303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736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834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1789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119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277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822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072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538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145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294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726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