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342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829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215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0462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013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655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826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154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248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657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8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844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821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778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493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421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234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