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462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187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340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157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719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529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99257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551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6890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8283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568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536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3409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409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241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