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080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170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421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916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070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218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752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70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376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622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829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004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931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