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998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433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64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353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951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134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145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552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884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940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932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188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019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849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601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38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275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