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171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820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208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059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187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289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536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370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7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128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746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656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184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931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826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