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7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60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893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84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69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94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66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0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115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089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51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0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86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