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15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312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1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34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17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11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99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08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9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50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9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1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42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678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089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913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91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