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9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302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17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527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69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264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30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489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70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12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68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89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95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901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44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