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56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01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6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78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7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14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67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36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2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41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2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25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27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