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281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38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3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179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068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3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78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582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91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75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55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462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393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557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341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950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