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530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006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282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943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896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266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054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111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556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666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640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979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103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242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342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