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7577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2432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50717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63976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46728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79631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82575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57370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83706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77882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99376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95570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59999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