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201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9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541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46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87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247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97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28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82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822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4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11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21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17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227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4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41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