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8631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62488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4860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5438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73368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20939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50162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96081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31687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79067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61111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94442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03664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50621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93840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