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57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58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65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69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61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660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157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825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342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2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541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2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43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