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73557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44803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10240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34479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89783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22994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64789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00013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50399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01019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21317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66599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89484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71661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12547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89316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28392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