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0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67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87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159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83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570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74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231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31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093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4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494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47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796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7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