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6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823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162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111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242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935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760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729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370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43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55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5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809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