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8061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6657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870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1302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3140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1069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2291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0970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038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4007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130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925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2377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6309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319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659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4172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