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13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412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37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900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025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298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603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302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328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416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608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102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327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967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350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