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58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3349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180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3755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0424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5749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540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4536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6295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7307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861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022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1034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