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50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414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3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444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7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25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316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666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735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9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1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88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77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21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1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311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0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