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182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762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728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596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839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030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270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420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626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702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972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213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957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607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734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