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037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324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26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095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962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282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456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049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29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462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567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210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354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