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642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699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83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2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21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03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26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824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8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976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528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207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779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54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079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