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57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25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812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618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754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347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031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970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44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489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178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261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384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877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793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