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60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664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077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54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51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2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47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318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99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67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13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43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04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