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637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93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250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462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584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182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19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874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48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48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708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306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844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87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801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