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70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436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482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023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417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389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370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64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654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531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864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602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183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702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04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