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40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48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87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341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5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510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32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377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02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41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5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840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09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