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3606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45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207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2108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5260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3212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496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7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3875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7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536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724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151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24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773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640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794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